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</w:t>
        <w:tab/>
        <w:t>Stoly, pracovní desk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90"/>
        <w:gridCol w:w="5976"/>
        <w:gridCol w:w="353"/>
        <w:gridCol w:w="380"/>
        <w:gridCol w:w="386"/>
        <w:gridCol w:w="380"/>
        <w:gridCol w:w="423"/>
        <w:gridCol w:w="357"/>
        <w:gridCol w:w="380"/>
        <w:gridCol w:w="423"/>
        <w:gridCol w:w="458"/>
      </w:tblGrid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</w:t>
            </w:r>
          </w:p>
        </w:tc>
        <w:tc>
          <w:tcPr>
            <w:tcW w:w="4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rázek / rozměr </w:t>
            </w:r>
            <w:r>
              <w:rPr>
                <w:i/>
                <w:iCs/>
                <w:sz w:val="20"/>
              </w:rPr>
              <w:t>(šxhxv)</w:t>
            </w:r>
          </w:p>
        </w:tc>
        <w:tc>
          <w:tcPr>
            <w:tcW w:w="5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</w:t>
            </w:r>
          </w:p>
        </w:tc>
        <w:tc>
          <w:tcPr>
            <w:tcW w:w="35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kusů</w:t>
            </w:r>
          </w:p>
        </w:tc>
      </w:tr>
      <w:tr>
        <w:trPr>
          <w:trHeight w:val="11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1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2"/>
              </w:rPr>
              <w:t>SO 03</w:t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01981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420" t="11705" r="8998" b="8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Dřevěný kulatý stolek, průměr desky 500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Výška stolu max.500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1 středová podnož, alt.3 samostatné nožky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V provedení přírodním, alt.bílá barv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drawing>
                <wp:inline distT="0" distB="0" distL="0" distR="0">
                  <wp:extent cx="2024380" cy="932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94" t="20155" r="5094" b="12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Jídelní stůl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Rozměr 1800 x 900 x 750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Čtyři hranaté nohy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Provedení v dřevodekoru dtto vnitřní rámy oken (bříza), alt.barva bílá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24380" cy="932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94" t="20155" r="5094" b="12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Jídelní stůl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Rozměr  2400 x 900 x 750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Čtyři hranaté nohy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Provedení v dřevodekoru dtto vnitřní rámy oken (bříza), alt.barva bílá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56055" cy="109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Čtvercový stůl se středovou podnoží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tolová deska tl. 18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ateriál: dřevotříska (DTD), barva přírodní, alt.bílá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výška nohy: 75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Ø nohy: 6 cm, podnož bílá, alt.stříbrná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</w:rPr>
            </w:pPr>
            <w:r>
              <w:rPr>
                <w:sz w:val="20"/>
              </w:rPr>
              <w:t>spodní sokl: 45x45 c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0"/>
              </w:rPr>
              <w:t>stolová deska: 60x60 cm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28725" cy="1494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480" t="27546" r="30980" b="24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Noční stolek k lůžků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Provedení dtto jednolůžka (401)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Přibližné rozměry: 450 x 400 x 360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1× zásuvka</w:t>
            </w:r>
          </w:p>
          <w:p>
            <w:pPr>
              <w:pStyle w:val="Normlnweb"/>
              <w:shd w:fill="FFFFFF" w:val="clear"/>
              <w:spacing w:lineRule="atLeast" w:line="27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84985" cy="1450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-2099" b="-1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acovní stů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 otevřenou policovou skříňk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acovní deska s průchodkami pro vedení kabeláž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dnože jsou výškově staviteln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acovní deska vysokotlaký laminát s ABS hranou v barvě desky (v síle 3 m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loušťka desky 25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é části RAL 9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ýška stolu 700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nohy s šachtou pro kabely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Barevnost bude upřesněna při realizac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drawing>
                <wp:inline distT="0" distB="0" distL="0" distR="0">
                  <wp:extent cx="1132205" cy="8655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198" t="28632" r="15198" b="18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sz w:val="20"/>
              </w:rPr>
              <w:t>Rozměr: 1200 x 600 x 74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acovní stů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acovní deska s průchodkami pro vedení kabeláž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dnož kovová s nosičem na kab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dnože jsou výškově stavitelné, nohy s šachtou pro kab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acovní deska vysokotlaký laminát s ABS hranou v barvě desky (v síle 3 mm), 1xlitá PUR hr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loušťka desky 25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arevnost bude upřesněna při realizac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969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-42275" r="-95" b="-43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sz w:val="20"/>
              </w:rPr>
              <w:t>Rozměr: 700 x 700 x 755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tů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4 kruhové kovové nohy s rektifik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eska vysokotlaký laminát s ABS hranou v barvě desky (v síle 3 m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loušťka desky 25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é části RAL 9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arevnost bude upřesněna při realizac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Heading1"/>
        <w:rPr>
          <w:highlight w:val="cyan"/>
        </w:rPr>
      </w:pPr>
      <w:r>
        <w:rPr>
          <w:highlight w:val="cyan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Poznámka: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Zobrazené ilustrace a schémata jsou informativní jako vizuální doplněk popisu (standard pro ocenění). Konkrétní výrobky budou zvoleny při realizaci na základě předložené nabídky a budou odsouhlaseny jak autorem návrhu, tak uživatelem.</w:t>
      </w:r>
    </w:p>
    <w:p>
      <w:pPr>
        <w:pStyle w:val="Heading1"/>
        <w:rPr>
          <w:sz w:val="20"/>
          <w:highlight w:val="cyan"/>
        </w:rPr>
      </w:pPr>
      <w:r>
        <w:rPr>
          <w:b w:val="false"/>
          <w:sz w:val="24"/>
        </w:rPr>
        <w:t>Uvedená barevnost je závazná, v případě alternativ bude finální provedení zvoleno při realizaci.</w:t>
      </w:r>
    </w:p>
    <w:p>
      <w:pPr>
        <w:pStyle w:val="Heading1"/>
        <w:rPr>
          <w:b w:val="false"/>
          <w:b w:val="false"/>
          <w:bCs w:val="false"/>
          <w:sz w:val="20"/>
          <w:highlight w:val="cyan"/>
        </w:rPr>
      </w:pPr>
      <w:r>
        <w:rPr>
          <w:b w:val="false"/>
          <w:bCs w:val="false"/>
          <w:sz w:val="20"/>
          <w:highlight w:val="cy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18" w:right="1134" w:gutter="0" w:header="709" w:top="124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21:00Z</dcterms:created>
  <dc:creator>J</dc:creator>
  <dc:description/>
  <cp:keywords/>
  <dc:language>en-US</dc:language>
  <cp:lastModifiedBy>ATELIER H1 &amp; ATELIER HAJEK s.r.o. - Diana Kunešová</cp:lastModifiedBy>
  <cp:lastPrinted>2016-04-20T09:35:00Z</cp:lastPrinted>
  <dcterms:modified xsi:type="dcterms:W3CDTF">2016-04-20T07:35:00Z</dcterms:modified>
  <cp:revision>3</cp:revision>
  <dc:subject/>
  <dc:title>Tabul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